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PARERE DEL COLLEGIO DEI REVISORI                                Napoli,  14/04/200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/>
        <w:t>Rif. delibera di G.C. n° 1196 del 07/04/2004 – Proposta al Consiglio: determinazione delle tariffe, delle agevolazioni, delle esenzioni e delle modalità di indirizzo dei Servizi a domanda individuale erogati dal Comune di Napoli per il 2004. Determinazione della percentuale di copertura del costo di ogni singolo servizio e di quello complessivo.</w:t>
      </w:r>
    </w:p>
    <w:p>
      <w:pPr>
        <w:pStyle w:val="TextBody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Vis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D.M. 31 dicembre 1983 di individuazione delle categorie dei servizi pubblici locali a domanda individual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itolo indicativo, l’art. 243 del D.Lgs. 267/2000 che individua le percentuali di copertura del costo complessivo della gestione dei servizi a domanda individuale nel 36% per i soli enti che si trovano in situazioni strutturalmente deficitari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di regolarità tecnica favorevole espresso dal Direttore Centrale Risorse Strategiche e Programmazione Economico-Finanziaria;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>le percentuali di copertura del costo dei servizi in oggetto, raffrontate con quelle dell’anno precedente, come riportato nella seguente tabell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426"/>
        <w:jc w:val="center"/>
        <w:rPr>
          <w:sz w:val="24"/>
        </w:rPr>
      </w:pPr>
      <w:bookmarkStart w:id="0" w:name="_1143452752"/>
      <w:bookmarkStart w:id="1" w:name="_1143452686"/>
      <w:bookmarkEnd w:id="0"/>
      <w:bookmarkEnd w:id="1"/>
      <w:r>
        <w:rPr>
          <w:b/>
          <w:color w:val="0000FF"/>
        </w:rPr>
        <w:object w:dxaOrig="10968" w:dyaOrig="4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35pt;height:228.4pt" filled="f" o:ole="">
            <v:imagedata r:id="rId3" o:title=""/>
          </v:shape>
          <o:OLEObject Type="Embed" ProgID="Excel.Sheet.12" ShapeID="ole_rId2" DrawAspect="Content" ObjectID="_308591085" r:id="rId2"/>
        </w:objec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ing3"/>
        <w:ind w:firstLine="720"/>
        <w:rPr/>
      </w:pPr>
      <w:r>
        <w:rPr/>
        <w:t>Considerato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che la percentuale complessiva di copertura dei costi dei servizi a domanda individuale risulta essere prevista nella misura del 23,19%, in linea con quella dello scorso anno (23,18%) ma notevolmente inferiore a quella del 2002 (31,91%) ed a quella del 2001 (37,87%)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che appare sempre maggiore la necessità di aumento delle entrate proprie dovuta alle riduzioni di entrate trasferite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>il Collegio,</w:t>
      </w:r>
      <w:r>
        <w:rPr>
          <w:bCs/>
          <w:sz w:val="24"/>
        </w:rPr>
        <w:t xml:space="preserve"> nell’esprimere</w:t>
      </w:r>
      <w:r>
        <w:rPr>
          <w:sz w:val="24"/>
        </w:rPr>
        <w:t xml:space="preserve"> parere favorevole sotto il profilo contabile, ritiene opportuno segnalare la necessità di migliorare la percentuale complessiva di copertura del costo dei servizi a domanda individuale, per i seguenti motivi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seppure l’ente non è al momento strutturalmente deficitario, il rendiconto  2002 presenta tre parametri al di fuori degli standard previsti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la precaria situazione di cassa dell’ente consiglierebbe di attivare tutte le misure idonee a incrementare le entrate e, maggiormente, quelle immediatamente incassabili, pur in presenza di servizi sociali utili alla cittadinan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2880" w:firstLine="720"/>
        <w:rPr/>
      </w:pPr>
      <w:r>
        <w:rPr/>
        <w:tab/>
        <w:tab/>
        <w:t xml:space="preserve">Il Collegio dei Revisori    </w:t>
      </w:r>
    </w:p>
    <w:sectPr>
      <w:footerReference w:type="default" r:id="rId4"/>
      <w:type w:val="nextPage"/>
      <w:pgSz w:w="11906" w:h="16838"/>
      <w:pgMar w:left="1701" w:right="1701" w:gutter="0" w:header="0" w:top="3402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27"/>
        </w:tabs>
        <w:ind w:left="112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"/>
      <w:lvlJc w:val="left"/>
      <w:pPr>
        <w:tabs>
          <w:tab w:val="num" w:pos="1490"/>
        </w:tabs>
        <w:ind w:left="1130" w:hanging="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210"/>
        </w:tabs>
        <w:ind w:left="2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0"/>
        </w:tabs>
        <w:ind w:left="2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0"/>
        </w:tabs>
        <w:ind w:left="3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0"/>
        </w:tabs>
        <w:ind w:left="653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35"/>
        </w:tabs>
        <w:ind w:left="1635" w:hanging="91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2:18:00Z</dcterms:created>
  <dc:creator>COMUNE DI NAPOLI</dc:creator>
  <dc:description/>
  <dc:language>en-US</dc:language>
  <cp:lastModifiedBy>COMUNE DI NAPOLI </cp:lastModifiedBy>
  <cp:lastPrinted>2004-04-14T16:05:00Z</cp:lastPrinted>
  <dcterms:modified xsi:type="dcterms:W3CDTF">2004-04-14T14:20:00Z</dcterms:modified>
  <cp:revision>11</cp:revision>
  <dc:subject/>
  <dc:title>PARERE DEL COLLEGIO DEI REVISORI                      Napoli, 27/03/2003_____</dc:title>
</cp:coreProperties>
</file>